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0841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227643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