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21017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75286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63165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03765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66097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97246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6258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50615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56183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78437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24707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64160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85610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08952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83666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89804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08229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51545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61333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20130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41154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3779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79965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23646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61913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43621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44410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24181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29659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68826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02233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35928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94796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76628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37652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43779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35792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49242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78979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