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75172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27718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14855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39541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23213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43319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25453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16100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55932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40544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13752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55071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25127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04331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98524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73529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26055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9211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25650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76696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1013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08683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8043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29874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32937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16285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20078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35283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95702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68433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36251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17337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50640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5616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54909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37156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00407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10696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85821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