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9423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0691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23172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40512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91330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7122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70964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33982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4941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96569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34861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12186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45436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91899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551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7233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1417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6469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83716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28980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1013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73048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78914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9972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6470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7992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06559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2666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385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9649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8740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9144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1341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6475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9605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3001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28310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15380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38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