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79067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623936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869992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956231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906057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984342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798722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201609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376824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040032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164586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461205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20497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637987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918139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52790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868953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822237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54648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581491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047003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59046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245638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975482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49895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117136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125510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741493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302082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714280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353550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348043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80605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76407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7604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48819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028175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46008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211123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