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417322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8016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119347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315637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