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22303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3741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44866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