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27415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75886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26995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