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le Server and Session Perl Extension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le Server and Session Per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rl extension to vile gives you the ability to send edit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ning Vile (sort of like gnuserv does for Emacs). Vile is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run several at a time, but when using a file manag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Desk) it is convenient to click on files and "add" them to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re two files, Vileserv.pm and vileget. Vileserv.p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into a perl-enabled Vile session, and vileget is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requests to the editor. You can use pod2man to get the man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2man Vileserv.pm &gt; vileserv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2man vileget &gt; vileget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serv was written by J Chris Coppick in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Vileserv.html(1.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Id: Vileserv.doc,v 1.10 2019/04/13 17:18:55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