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593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37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215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727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