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62254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51089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1671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42860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