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69015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31996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90575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05280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