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6232792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9230961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8807878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7428878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