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8689556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268231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