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793876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123555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