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667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547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022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605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