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416030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57369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775104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417437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