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53837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60684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30895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00737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