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2101618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663156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307679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9101286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744260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724821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456299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1507349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9145462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6421150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9322591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