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13928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38838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61275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91525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428344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01228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55580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91553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78268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46559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641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