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18714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83225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58516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69227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93167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74138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33763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99614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06050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87084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07481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