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607359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390600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964640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332492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787299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984971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999378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230439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424784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325253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32125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