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902608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228014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308988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887920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1969170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354170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704860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325301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272876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657966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06224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