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1715557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0206751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2937656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0656270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6516207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7130638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668777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9604407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5304922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015605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4599794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