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SIMP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implification of goal by conditional contextual rewri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nd built-in simp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ASM_SIMP_TAC[theorems]} will apply conditional contextual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theorems} and the current assumptions of the goal to the go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, as well as the default simplifications (see {basic_rewrite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convs}). For more details on this kind of rewriting, see {SIMP_CONV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generality of contextual conditional rewriting i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is usually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SIMP_CONV, SIMP_TAC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