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121466163"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409347325"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738319867"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09719079"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