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vid Moews wrote this about test2.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 reads in two numbers and then prints thei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sists of a trivial calling program followed by a cleaned-u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ortion of the INTERCAL subroutine library.  (Only a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CAL subroutine library is present in the posted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rtion is full of typ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