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1167880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248758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425680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0923938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