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529837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199586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02534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983531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