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14534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50876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331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75750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