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3467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05992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55751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