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40349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36050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04930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68994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