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13648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63636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27192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89639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