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8947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58073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30973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