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41978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17546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43430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