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01131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55090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0707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1616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57410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86558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912146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09782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