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87238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94028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7058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96177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5147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48415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94218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0308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