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120762241"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937714384"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2020884716"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883459595"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