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651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833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0544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8147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0566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3788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4737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5368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7645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2681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116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089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3297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