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815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849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793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039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476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742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070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907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771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864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97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106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361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280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539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637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273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