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65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56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688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2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23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4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35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47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6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807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652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10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85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0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7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