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896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088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1320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7308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1633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259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6662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8885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0726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6858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4087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748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5243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