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376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398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63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346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704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912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136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743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083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103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474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523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703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620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953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712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50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