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27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820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69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14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44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9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46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705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51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320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682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70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54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596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54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