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047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343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886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605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020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652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576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793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739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265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46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431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209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