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906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899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92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96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522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78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783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660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71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739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9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3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80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253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77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28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995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