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472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8307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1409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7118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826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3245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7108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5419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6711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8242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5025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4490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4071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5843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01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