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86070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48659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76884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82768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1002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83079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10291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14014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08887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60755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72215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85734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92689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