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432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621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932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949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313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260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712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449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177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274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89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043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685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646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648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036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776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