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925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495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29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334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731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711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631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1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569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672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797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145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257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741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